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MAP (version 1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5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0511.31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Introduc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  Computer Requirements for Running VERSAMAP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  Disclaimer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  Registration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   Plotting the Default World Map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.    Finding your Way with Latitude and Longitud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    Keys with Special Functions in VERSAMAP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.3.  Exit the progra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Running VERSAMAP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Projection menu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Map Design menu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Input/Output menu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Run menu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Sources of Digital Map Data for use with VERSAMAP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    World Data Bank II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    Micro World Data Bank II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    VERSAMAP Micro World Database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    USGS Digital Line Graph Data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.    Importing Your Own Data into VERSAMAP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Use of VERSAMAP with Graphing Programs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  Program Compatibility with Software and Hardware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.    Running VERSAMAP under Windows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Installing VERSAMAP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VERSAMAP Order Form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Acknowledgements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 Glossary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 References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 Index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RSAMAP, a versatile mapping program for drawing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on 14 different map projections.  Maps can be printed on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or laser printers; and exported as PCX, CGM, DXF, PI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or technical graphics programs.  VERSAMAP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urier and Helvetica fonts which allow text to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VERSAMAP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4.MAP  --  digital map of the world (16,000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--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AIWAN.PKV  --  sample map of Taiwan from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AHU.GRV  --  sample map of Oahu from USGS DLG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  --  ASCII file containing latitude, longitud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UTM  --  ASCII file containing coordinates in 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M data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S  --  utility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1  --  utility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VENDOR.DOC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--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--  information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EGA.FON  --  fixed-space Courier font f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itional files are suppli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EGA.FON  --  proportional Helvetica font f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3.MAP  --  digital map of the world (31,000 poi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5.MAP  --  digital map of the world  (6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CITY.PRN  --  ASCII file that can be plotted from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positions and names of 606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, more detailed maps are also available; see Section 7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Please make backup copies of the VERSAMAP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or VG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 coprocessor is not required to run VERSAMAP b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3-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ter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installing VERSAMAP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 on the VERSAMAP distributi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program for navigation!  Use the proper aero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autical charts for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rogram is $15 for which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st recent version of the program; Helvetica fonts f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GA; the additional digital map files VMAP3.MAP (31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MAP5.MAP (6,000 points); and a gazetteer, VMCITY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names and positions of 606 major world c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support b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mail, concerning problems you encounter with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orm is included in the file REGISTER.DOC, an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; FAX 616-788-2765;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rest of the manual, let's plot a ma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.  This will familiarize you with the operation of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manual should make more sense once you hav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uilt in defaults which plot a world map, from 90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S latitude, and from 180 W to 180 E longitude,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 projection.  The default settings will not prin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to the drive and directory containing VERSAMA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VMA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, to select the Size 100% option and beg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ing read, VMAP4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which have been read from the input file, VMAP4.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1 seconds to plot on a 33 MHz 486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  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degree.  One degree of latitude is equal to 60 nautical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nautical mile = 6080 feet = 1.8532 kilometers = 1.1515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.  One minute of latitude is equal to 1 nautical mi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latitude is equal to 101 feet (31 me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position for Rio de Janeiro, Brazil,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(22 degrees, 53 minutes, 43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latitude; 43 degrees, 13 minutes, 22 seconds we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22  53  43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43  13  22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for Paris, France (48 degrees, 50 minutes, 1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latitude; 2 degrees, 20 minutes, 14 seconds ea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48  50  14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02  20  14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   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1.  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2.  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3.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Esc key, several times if necessary, to halt 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the current window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4.    Lett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menu bar to the background color of the ma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useful if you use a screen-capture program to sav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You must press B a second time,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5.    Lette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6.    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Windows and pull-down menus can be clo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when the mouse cursor is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menu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7.    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LIMITS window displayed after selecting the 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.  You can move within an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ight, left, Home, and End cursor keys.  To enter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field, type the correct characters from the key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Use the Tab key to move between lines in thi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FEATURES window displayed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. 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th the up and down cursor keys, an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(s) by pressing the Space Bar or Enter.  The item(s)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ushbutton is the LATITUDE AND LONGITUDE LIMIT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fter select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.  The text inside the brackets indicates the a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when the pushbutton is selected.  The bracke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pushbutton are highlighted, and its tex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pital letters.  To select a pushbutton, tab to tha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rectangular projection, and then return to the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, the latitude limits of the grid will be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quirectangular projection, 90 N/S, and you will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f you attempt to plot a Mercator projec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3 through 6 provide a detailed discussion of ea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.  For your first experience with VERSAMAP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with its default settings (see Section 1.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 and (3) the number of points which have be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Proj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cato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rectangula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mmer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ins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distant conic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formal conic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bers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nomonic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ereographi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rthographic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tical Perspectiv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idistan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al-are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T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sumes that the earth is a sphere of radius 6,371 k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jections except the Universal Transverse Mercator (UTM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 projection assumes that the earth is an ellips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can be classified by the type of projection (azimuthal, con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) used in their construction; or by thei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(azimuthal, conformal, equal-area, and equidista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zimuthal projections, the direction from the central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any other point is correct, and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along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formal projections, the map scale is the sam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al-area projections, the relative areas of all reg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 correct.  However, shapes of particular areas may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quidistant projections, the scale is constant along all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 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projection on which meridians and parallels ar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and many nautical charts use the Mercator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  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  Hammer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projection useful for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  Robi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useful for general purpose world map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ing visual appearance.  The National Geographic Society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inson projection for world 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and all parallels are straight line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curves concave to the central meridian.  The map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e along 38 N and 38 S latit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  Equidistant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idistant conic projection on which meridians are eq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lines converging at a point beyond one of the po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equally spaced circular arcs centered on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meridians converge.  The poles are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  Distortion on the projection is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at of equal-area and conformal conic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  Conformal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, which is one of the poles. 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 opposite the point of converg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     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conic projection on which meridians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verging at a point beyond one of the poles.  Parall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ly spaced circular arcs centered on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converge.  The poles are shown as circular ar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scale.  This projection is commonly used to maps of th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rminous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     Gno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ith the characteristic that great cir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straight lines.  This projection is commonly used f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navigation, since the shortest distance between two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ojection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Gnomonic projection must be less than 9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center of the map.  The scale of the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rrect at the map center, and distortion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     Ster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ormal azimuthal projection.  The polar asp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commonly used for maps of polar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    Orth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has the appearance of a glob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embles the earth as seen from a great distance i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  Map scale is only true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    Vertical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which shows the earth as it appears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bove the earth's surface.  The projection provides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th resembling those seen from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earth's surface that can be display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less than 1 hemisphere.  VERSAMAP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stance above the surface from which the ear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 The default distance is 35,840 km (the di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ynchronous communication and weather satellit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    Azimuthal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zimuthal projection on which the distance between the map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point on the map is true.  By centering the ma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interest, you can determine the distance from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lace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can show the entire globe. 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long any straight line radi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    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al-area azimuthal projection which is recommended for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circular regions of the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can show the entire globe.  The sca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only correct at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    UTM - Universal Transverse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verse Mercator projection is a normal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rotated 90 degrees so that the projection is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arth along a central meridian, rather than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If the scale along the central meridian is mad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, the projection becomes tangent to the earth along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s equidistant from the central meridian. 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of the central meridian is often set equal to 0.9996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lines of true scale (scale 1.0000) occur 180 km (97 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 on either side of the central meridian.  Because scale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ransverse Mercator are small near the central meridia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ion is commonly used to map areas near the central meridi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is not used to map large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ied to an ellipsoidal earth, the Transverse Merc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led the Gauss-Kruger projection.  The UTM is a speci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uss-Kruger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 differs from the other projections in VERSAMA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It assumes that the earth is an ellipsoid, not a sphe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assumption complicates the mathematic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accurate mapping of small areas.  All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 used by VERSAMAP assume that the earth is a sp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adius 6,371 k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sitions are expressed in meters, not as degrees of la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ositions can be located more precisely on the UTM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jections used by VERSAMAP.  Positions on the UT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cated to fractions of a meter; whereas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jections, which are rounded to the nearest seco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 and longitude, are precise to about 30 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was adopted by the U.S. Army in 1947 for large scale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.  For use with the UTM, the earth is divided in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inal zones, each 6  wide, running east from 180 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zone is centered on 177 W longitude; the 30th zone on 3 W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st zone on 3 E; and the 60th zone is centered on 177 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inal bounds for the UTM extend from 84 N to 80 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Polar Stereographic (UPS) projection is used for ma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ar regions extending north of 84 N or south of 80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 in VERSAMAP can also be used to plot ma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-Kruger projections used for various national grids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the ellipsoid; the scale factor of the central meridi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itude of the central meridian; the latitud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; the false easting; and the false nor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Map Desig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eat Circ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Typ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Label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id Col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 Map Desig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call Map Desig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modify the design of your map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oundaries of the map (ZOOM in or out)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, if any; define a Great Circle to be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type of grid superimposed upon the map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that you wish to plot; add text to the ma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abels associated with map points; change the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colors of the map; and save your selected map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t a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  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crease or decrease (ZOOM in or ou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vered by a map.  After selecting this item,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ear in which the boundaries of the map proje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Data entered define the area to be plott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grid marks on the finish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   Non-azimuthal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 for non-azimuthal projections (Mer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, Hammer equal-area, Robinson, Equidistant con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, Albers equal-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n-azimuthal projections, you define the map boundar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northern and southern latitudes, and west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longitud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non-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yield equally spaced divisions between the northern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s, and between the western- and east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.  You will get an error message, requiring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if the degrees between grid marks that you have chos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ield equally spaced divisions along the ax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default Equirectangular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N and the southernmost latitude is 90 S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and southernmost latitudes is 180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.  The Degrees of latitude between grid mar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quirectangular projection is 30 degrees, which di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into the distance between the northernmost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(180/30 = 6.00).  However, you would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ied to set the Degrees of latitude between grid marks to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since 19 does not divide evenly into 180 (180/19 = 9.47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items in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pressed the &lt; ok &gt; button, the program checks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titude/longitude limits of your map projection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rid spacing.  If the program detects an error, i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on the screen telling you to correct the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 error message will appear, forc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latitude and longitude lim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Pressing &lt; cancel &gt; restores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the window 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    Azimuthal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(Gnomonic, Stereographic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, Azimuthal equidistant, Azimuthal equal-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ral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map in degre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boundaries of azimuthal projection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position at the center of the map (central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), and the range of the map.  The ran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rc distance, in degrees, from the center of the ma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  Note, that in VERSAMAP, all azimuth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plot with a circular shape.  Since the central meri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zimuthal projections is a straight vertical line,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p in degrees is best thought of as the distance in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central meridian, from the center of the map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, VERSAMAP requires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180 degrees; and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360 degrees. 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requiring you to edit the data, if the degrees between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at you have chosen do not yield equally spaced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vided into 180 or 360 degrees.  For example,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for the default Stereographic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30 degrees, which divides evenly into 180 degrees (180/30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). However, you would get an error message if you tri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s of latitude between grid marks to 25 degrees, sinc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ivide evenly into 180 (180/25 = 7.20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Perspective projection (satellite view)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 is replaced by Distance above surf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.  As the distance from the earth's surface increa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range) of the Vertical Perspective projection incre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tance, 35840 km, is the distance of geo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nd weather satellites above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   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indows are used to define the parameters needed to plot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M 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1.  UTM spher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ndow, SELECT UTM SPHEROID, allows the user to selec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 ellipsoids that define the earth's shape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spheroids used for particular regions of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oids used to map different regions of the earth in the U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Gauss-Kruger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oid               Scale     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heroids for the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e (1866)          0.9996      North America, Philipp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e (1880)                      France, most of Afr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est (1830)                     India, Burma, Pakist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ghanistan, Thai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sel (1841)                      Most of Central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ile, China, Indones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(1924)               Remainder of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oids for Gauss-Kruger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y (1830)            0.9996      Britain, Ire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rasovsky (1940)       1.0000      Soviet Union, Warsaw 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pheroid has been selected, the parameters defining its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torial radius and flattening) are listed in the Ma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 of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2.  UT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indow, SELECTION OF UTM PARAMETERS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ollowing map parameters.  The default values show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 map of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al longitude of UTM zone?  009 00 00 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itude of map origin?   00 00 00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  easting?   0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 northing?  00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factor of central longitude?  0.9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TM projection, the only parameters which vary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UTM zone and the false northing.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of a given UTM zone is calculated as fol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 of UTM zone = -183 + 6 * (zo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egative values represent west longitude.  Ireland is in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which runs from 12 W to 6 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lse easting and false northing are added to the calculat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so that positions on the map are always positiv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M projection, the false northing is 0 for maps in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, and 10,000,000 for maps south of the equator; the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ing is always 50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auss-Kruger projection, the above parameters may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ational grid chosen.  The following table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Britain, Ireland, and countries of the former War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uss-Kruger Projection Parameters for National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tain     Ireland     Warsaw P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:   02 00'W      08 00'W      UTM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f map origin:   49 00'N      53 30'N      00 00'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easting:   0400000      0200000      0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northing:  00100000     00250000     00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factor:   0.9996       0.9996       1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oid:     Airy        Airy       Krasov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for the Warsaw Pact countries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UTM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3.  UTM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indow, BOUNDARIES OF UTM PROJECTION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p boundaries and grid spacing. 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plot a map of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ern boundary of map in meters?  062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ern boundary of map in meters?  056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?  00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boundary of map in meters?   03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ern boundary of map in meters?   08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between east/west grid marks?   0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ies of the UTM projection are defin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in meters.  The x-axis runs from left to righ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from bottom to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the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yield equally spaced divisions between the north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thern boundaries, and between the western and eastern bounda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n error message, requiring you to edit the data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ers between grid marks that you have chosen do not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 spaced divisions along the axes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 boundary of the default UTM projection is 6,200,000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uthern boundary is 5,600,000 meters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orthern and southern boundaries is 600,000 mete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 for the default UTM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,000 meters, which divides evenly into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thern and southern boundaries (600,000/100,000 = 6.0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ould get an error message if you tri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between north/south grid marks to 125,000 meter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,000 does not divide evenly into 600,000 (600,000/125,000 = 4.8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4.  Estimation of UTM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between geographic coordinates (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in degrees) and UTM coordinates (meters) is not obvio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s show how to estimate the x,y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M projection given the latitude and longitude limit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90 degrees of latitude is nearly equal to 10,000,000 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 coordinate corresponding to a given latitude is approxim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coordinate = false northing + (10,000,000/90)*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false northing + 111111*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y coordinate for a point at 50 N latitu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5,555,550 meters; for a point at 50 S the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4,444,450 meters (10,000,000 - 111111*(-50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x-axis limits of a UTM projection, first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ongitude of the UTM zone in which the map occ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longitude of UTM zone = -183 + 6 * (zo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criteria to check your calculated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: central longitude of UTM zone plus 3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divisible by 6.  In equation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entral longitude of UTM zone + 3)/6 =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termined the central longitude, set the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of map in meters to 0 meters, and the Eastern bound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 meters to 1,000,000 meters.  This will draw a map 100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, centered on the central longitude.  You can then grad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western boundary and decrease the eastern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map covers the area of inte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  Standard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    Conic Map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ic projections in this program (equidistant conic, con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Albers equal-area) require that you select 2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of latitude.  The scale of the map is true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y must lie between the northern- and southernmost latit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grid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s at 20 N and 20 S are not allowed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e cone into a cyl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tab to the line to be edited,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field you wish to edit,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to the next field.  Enter a new value if desir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Continue until you have edited the last field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atitude of one or both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    Equirectangular Map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- or southernmost latitudes of the grid lies clo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enter a new value in the field being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cursor will skip to the next field.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he last field.  When don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 cancel &gt; button allows you to exi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any changes made to the standard parallels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ncel &gt; restores the standard parallels in use whe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 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the endpoints of a Great Circ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between 2 points on the earth's surf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ndpoints will plot the Great Circle between San Franci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uwait.  The course and distance at selected waypoints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can be viewed by selecting the 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a Great Circle, enter the starting and ending latitu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, tab to the &lt; ok &gt; button, and press Enter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 ok &gt;, a second window titled SELECT GREAT CIRCL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, allowing you to plot the Great Circle in any 1 of 16 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Circle will be displayed on the next map to be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shown on all successive maps.  To display a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, select one of the Size options from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plotting a Great Circle that you have previously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cancel &gt; button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  Gri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your map.  You have several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outer boundary of the grid shown as a solid li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ior grid points plotted as individual points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outer boundary of the grid shown as a solid line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ior grid points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l grid points connected by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ll grid points plotted as individual points with no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ng them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no grid (the map will be plotted without any latitu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markin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id type, then enter a null string (i.e. no file name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name, and finally plot the map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lot the grid, but no map,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the azimuthal map projections (Gnomonic, Stere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, Vertical Perspective, Azimuthal equidistant, 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) are truncated to fit a circular shape, and poi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outside the bounding circle are not plotted.  Due to th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the grid for these projections, the outside bound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ay not be well marked when grid type 4 (all grid point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vidual points) is selected.  To indicate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with grid type 4, VERSAMAP plo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ing circle, composed of discrete points spaced 3 degrees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   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ustralian States) in Micr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MWDB-II) files which can be plotted by VERSAMAP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ertical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features on or off with the space bar. 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be plotted.  The defaults plot all features. 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nd press Enter to exit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 different color for each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which a geographic feature will be plotted is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feature name.  As you move through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list box, a second list box appears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each geographi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s supplied with VERSAMAP (file extension .MAP) 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 of MWDB-II and can be used to plo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Please note that the original MWDB-II files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ALL, .CCI, .PNT) do not contain data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or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the ability to plot as many as 9 map files, on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on a map.  These 9 map files represent different 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atures on your map.  Features selected by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option in the Map Design menu onl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plotted for the first map file (which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, VMAP4.MAP, until you enter a new filename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s option of the Input/Output menu). 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filename in the Map Input Filenames option,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ompts you for the geographic feature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for that particula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WDB-II, VERSAMAP allows geographic featur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from 2 other digital map databases: (1)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DB-II), a digital map database covering the entire worl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36 different geographic categories; and (2) U.S. Ge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Digital Line Graph (USGS DLG) data, a database cov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, containing 72 different geographic featur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most detailed map databases that can be plot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; they are described in Sections 7.1 and 7.4. 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WDB-II and USGS DLG map files are selec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filenames in the Map Input Filenames o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    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you to store 10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any 1 of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the PIC file from within your graphics program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tore the string.  You m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lists the keystrokes necessary to print a 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 , in applications running under DOS or Windows. 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 for all output options except Save as DXF, 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ype the number 176 or 248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Option         DOS        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   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Map  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PCX        Alt-248        Alt-2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CGM        Alt-248        Alt-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PIC        Alt-176        Alt-17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s DXF          %%d            %%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s Alt-176 will be displayed as a stippled block,  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rline character, _, in VERSAMAP, but will print a degre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utput file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a degree sign in a DXF file, type the 3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%%d.  These 3 characters will be displayed as a 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when the DXF file is imported into AutoCAD.  If %%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egree sign in your application, try Alt-176 or Alt-2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.    Positioning text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2.    Adding additional text to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or save using the Print Map or Save as PCX, CGM, DX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ptions in the Input/Output menu.  Text entered on map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to maps saved with the Save as ASCII option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chnical and business graphing program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 impor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     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used by VERSAMAP are stored in 4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labeled _EGA are for EGA adapters, and those labeled _VG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font files to save disk space.  The Helvetica fo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d in the registered version of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VMA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text in both fonts to the same map.  However,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on the same map is not recommended.  The length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epends on the font and point size; text which fits on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ont and point size may not fit on the map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Use only one font per map if you plan to export a 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, DXF, or PIC vector graphics file.  The vector graphic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by VERSAMAP allow only 1 font to be specified, tha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st font selected before expor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     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   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mport text that will be displayed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lotted by VERSAMAP.  The PRN and UTM ASCII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VERSAMAP allow you to include a text string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next to the latitude, longitude or x,y coordin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e file structure of the PRN and UTM files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7, Importing Your Own Data into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one of the following items in the Label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Displa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Labels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Labels Converted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, Do Not Display Labels, ignores label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N or UT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isplay Labels causes VERSAMAP to display label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N or UTM file when the next map is drawn.  Lab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lower right of their associated point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extend off the right side of the screen ar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of the point.  Labels displayed by selecting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re incorporated in maps saved with the Print Map and 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options of the Input/Output menu; they are not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saved as vector graphics files with the Save as CGM, DXF, P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CII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 Labels to Text item converts label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nto text objects that can be edited from within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, labels which were previously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ERSAMAP using the Display Labels item are converted in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can be edited using the Add Text to Map option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converted to text are added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strings in the Add Text to Map option.  Label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an be edited and repositioned using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n addition, labels which have been converted to tex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maps saved as CGM, DXF, and PIC vector graphic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labels to text, perform the following st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Display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plot your map to display the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Convert Labels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w access the Add Text to Map option in the Map Desig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through the list of text string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have been converted to text strings and occur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item, Erase Labels Converted to Text, delet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that you have previously converted to text, from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the Add Text to Ma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example showing how to display labels is given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, Importing Your Own Data into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     Background Color, Gri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ow you to change the background or grid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, to any 1 of 16 colors.  The new color that you sel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when the next map is plotted.  If you plan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s PCX or CGM files, and to print them as black on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ckground color to white and the grid colo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     Sav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map parame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figuration file for recall at a later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a window titled ENTER FILENAME F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ype in the filename and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Press Enter on the &lt; ok &gt;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o disk.  Your configuration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mmediately after you press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    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call a previously defin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selecting this item, a window titled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his window contains a vertical box, lis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(file extension .CNF)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esired file and press Enter to load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.  The configuration file will be loa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oes not automatically display a new map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loaded into the program.  To display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you must manually plot the map by selecting the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Run menu.  If the new map includes tex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the text using the Display Previous Text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, once you have redraw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Input/Outp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Paramete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Great Circle Repo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CG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DXF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Great Circ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enter filenames for input and output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port describing the currently selected map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report listing course and distance at waypoints alo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; to view the contents of any disk directory;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on dot matrix and laser printers; and to save maps a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ort maps produced by VERSAMAP: (1) by copy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printer; (2) as bit-mapped PCX graphics files;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ector graphics CGM, DXF, or Lotus PIC files; and (4) as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ASCII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exported by options 1 and 2 are limited by the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.  Even with a VGA monitor, the screen resolution (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horizontally, 480 pixels vertically) is fairly coarse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as CGM, DXF, or PIC files (option 3) are indepen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 and have much greater resolution (3200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2311 dots vertically) than PCX files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export your maps as CGM, DXF, or PIC fil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rue if you have an EGA monitor.  The most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produced by VERSAMAP are those produced by saving them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option 4).  The resolution of these vector based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mited only by the resolution of the input map boundary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use of ASCII files produced by option 4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ing program that can import large data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  Map Input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digital map file(s)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ot, and to define the symbols and colors used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After selecting this item, a window appears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digital map files you wish to plot are entered.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ilenames may be entered.  You can think of these 9 input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different layers or features on your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 for the first input file is VMAP4.MA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VMAP4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ull strings (i.e. no file name)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, but no filename, for input files which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and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ype determines whether your data is plotted as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crosses, squares, diamonds, triangles, or circ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ymbol type Line, all points on a particular poly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nected by straight lines.  This is the defaul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ymbol types (Point, Cross, Square, Diamond, Tria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) allow you to superimpose individual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n a map created from a digital map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may chose the size of the symbols used to pl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size that you enter is the radius of the symb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 The maximum size is 99 pixels.  Size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Point symbol types, these two types are always 1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File types (DAT, MP1, MPS, PNT, PRN, UTM) with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graphic features allow you to select the col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o plot the file from thi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symbol type, size, and color (if any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put file, 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ize and 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s with file extensions PRN or UTM may contain text lab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2 file types, a window titled SELECT LABEL SIZE &amp;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the point size and color of label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 types (ALL, CCI, MAP, PKV, PKD, GRV, GRF) which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geographic features,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graphic features to be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 different color for each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which a geographic feature will be plotted is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feature name.  As you move through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list box, a second list box appears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each geographic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Proceed on the Geographic Features list box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appears, and you are prompted fo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last map input file that you wish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in the ENTER FILENAMES FOR MAP IN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input data, erase the default filename (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backslash) of the first input file; press Enter; then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 ok &gt; button; and press Enter.  In this case, only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 databases: World Data Bank I, World Data Bank II,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, The World Digitized, and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Data.  In addition, VERSAMAP will accept in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text format.  Section 7 contains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map databases that VERSAMAP recog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xtensions given in Section 7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be from Micro World Data Bank II with the extension .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ond file could be from the U.S. Geological Survey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 database with the extension .GRF, and your thi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rom World Data Bank II, with the extension, .PK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  Map Paramet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, are used to scale maps exported as ASCII file(s) to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graphics programs.  The use of these two para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  Great Circl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displays a report listing the cour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t selected waypoints along a Great Circl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Great Circle option of the Map Desig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labeled Course gives the initial course in degre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waypoint to the next waypoint.  A course of 0  or 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due north; 180  represents due south.  The las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list the cumulative distance in nautical miles (n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 (km) from the initial point of the Great Cir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ay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.  Press Esc to exit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    View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ress Enter.  The path which has been selec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mmediately above the vertical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    Prin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 may be printed on dot matrix or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!  On an Epson LQ-800, 24-pin, dot matrix pri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.2 minutes to print from a 33 MHz 486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      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map.  When you select this item, a window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      Save as 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the map as a bit-mapped 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a window titled ENTER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 to select the filename, then ta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ok &gt; button and press Enter.  Since the PCX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 immediately after you press Enter on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, the map you wish to save must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saved as PCX files are exported exactly as they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screen.  If you plan to edit your map in a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then to print it as black on whit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id Color options in the Map Desig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your map as black on white before exporting it from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CX file.  If you do not want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X file, redraw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      Save as PIC, Save as CGM, Save as 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a map as a CGM, DXF, or PIC vector graphics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filename and path of the file.  After selec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items, a window titled ENTER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 to select the filename, then ta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ok &gt; button and press Enter.  Once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redisplay the map using the Size 100% or Size 70%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un menu.  The file will be written to disk as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.  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Since the CGM, DXF, or PIC file is written to disk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is being plotted on the screen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and then immediately redraw the ma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100% or Size 70%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will be included in the CGM, DX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 file, even if the text strings are not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ext to be included in the exported file,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ext in a CGM, DXF, or PIC file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nnotate the map using the Add Text to Map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a name for the file using the Save as PIC, Save as CG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ave as DXF op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draw the map using the same size option (Size 100% o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written to disk as the map is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.  Text added to the map in step 2 is not re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ap is redrawn in step 4;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CGM, DXF, or PIC file.  Select the Display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ption in the Map Design menu to redisplay tex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printed on black and white printers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 because of the many geographic features shown on the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due to the many lines on a map, it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roads from railroads, or political boundari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.  This difficulty can be alleviated by using VERSAM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ach geographic feature as a separate CGM, DXF, or PIC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mporting the CGM, DXF, or PIC files into 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uch as CorelDRAW!, which has the ability to impor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s as layers of a drawing.  The line wid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id, dashed, dotted) of each geographic feature (layer)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to distinguished it from other feature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Due to their ASCII format, DXF files produced by VERSA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exceptionally large!  The default Equirectangular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pies 797,293 bytes of disk space when exported in DX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      Save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r map to be exported to technical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s for the production of publication quality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, Use of VERSAMAP with Graphing 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UTPUT FILES appears.  The input fields in this window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name the various grid and map files to be export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path names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filename, tab to the name to be edited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ess Enter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if there is one), or to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1 or 2 grid filenames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type selected in the Grid Typ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most cases, the window will contain space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 The only exception, the OUTSIDE BOUNDARY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NTERIOR GRID POINTS SHOWN grid type (the default),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wo files: the first file contains the interior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ntains lines for up to 9 map filenames, one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nput files selected in the Map Input Filenames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/Output menu.  Each map output fil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map input file.  For instance, if you have 5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fifth map output file will contain the trans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/longitude coordinates from the fifth map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s in the ASCII grid and map output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In the ASCII output files,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 is indicated by a dummy point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both equal to 5.000000 (5 times th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1.000000).  In an ASCII output file, any poi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ordinate of 5.000000 is a dummy point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new polyline, and which will plot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tput your map as a series of ASCII files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raw the map on the screen using one of the Siz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Save as ASCII option in the Input/Output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a name for each of the grid files listed under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a name for each of the map files listed under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ab to the &lt; ok &gt; button and press E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draw the map using the same size option (Size 100% o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(s)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step 6.  The Save as ASCII option does not expor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Add Text to Map option. 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gnored when the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.    Converting exported ASCII x,y coordinat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,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rs have asked how to convert ASCII x,y coordinates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SAMAP back into latitude, longitude values for use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This can be done by using the Equirectang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to export the data.  The x-axis of the 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directly proportional to longitude; the y-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proportional to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quirectangular projection, the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a given x coordinat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=  (longitude range of map)*(x coordinat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inimum longitude of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culated longitude is greater than 180 degrees,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degrees from the calculat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itude in degrees corresponding a given y coordinat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tude =  (latitude range of map)*(y coordinate)/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of y-axis) + (minimum latitude of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length of the y-axis used in the above eq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Map Parameter Report option of the Input/Output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elative Length of Axes.  The relative length of the x-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1.000000, corresponding to the maximum possibl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ordinate.  The relative length of the y-axis may be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than unity, depending on the shape of the map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ignore any points with x &gt; 1; these points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br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     Save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currently defined Great Circ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for later recall.  The Great Circle is stored 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file format that can be read by VERSAMAP (see Section 7.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Your Own Data into VERSAMAP).  The purpose of saving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 to disk is to allow more than one Great Circle to be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ap.  To plot more than one Great Circle on a map, ex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s as ASCII PRN files, and then import them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ing the Map Input Filenames option of the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, a window titled ENTER GREAT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ppears.  Type in the correct filenam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name.  The cursor will then jump to the &lt; ok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Press Enter on the &lt; ok &gt; button to write the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PRN file contains the same latitude/longitude way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Great Circle Report option of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efore saving a Great Circle to disk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ts endpoints with the Great Circle option of th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Ru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various databases by their file extensions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bases are (1) the Central Intelligence Agency's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WDB-II), a detailed world map; (2) Micro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(MWDB-II), a smaller database derived from World Data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; and (3) the U.S. Geological Survey's Digital Line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GS DLG), which contains detailed maps of all 50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gital map database you use depends on the size of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map.  For world maps, MWDB-II is the best 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DB-II can be used to draw world maps, it contains s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hat it plots very slowly when used to plot such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WDB-II is best used for maps of continental size or sma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S DLG data is the best digital map database for plotting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te or county level in the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     World Data Bank II (WDB-I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KV,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developed by the Central Intelligence Agency, 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world.  Latitude and longitude are given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 The original database is divided into 13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sia, Europe-Africa, North America, and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-Antarctica.  The complete set of 13 files contain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20 character ASCII records, which require 120 millio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.  WDB-II was last updated in January 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was digitized using all available source information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ranged in scale from 1:750,000 to 1:4,000,000.  Nominal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1:3,000,000.  At 1:3,000,000 scale, 1 inch equals 47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(1 cm equals 30 km).  Successive points in the  datab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ore than 127 seconds (approximately 2 miles or 3 km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WDB-II easier to use on microcomputers, Micro Doc (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) has reformatted WDB-II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 (.PKD file extension).  The binary format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ments by a factor of 10 (to 12 million byte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stly reduces the time required to draw maps.  VERSAMAP ca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the binary form of WDB-II (.PKD file extension),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Micro Doc's .PKD files (.PKV file exten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specifically for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in the .PKV or .PKD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graphic Features in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       Featur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V  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tional Boundaries or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vereig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     International Bound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2     Indefinite or in dis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3     Separation line, 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4     Separation line, s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5     Separation line, isl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6     Continental Shelf, Persian Gu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7     Demilitarized zone, Isra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8     No defined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Coastlines, Islands, and L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1     Coastlines, Islands,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2     Islands and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3     Islands and lake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4     Islands and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6     Intermittent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7     Intermittent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8     Re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9     Salt pan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10     Salt pan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13     Ice shelv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14     Ice shelv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15     Glac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 1     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2    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3    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4    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5     Rivers, double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6     Intermittent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7     Intermittent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8     Intermittent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10     Ca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11     Canal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13     Canals, irr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l 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 1     U.S.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 1     Canadian Provi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3     Boundaries in Great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Australian States  (not available 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       Scotland and Wales (     .PK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DB-II .PKV files, developed specifically for VERSAMAP,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cro Doc's .PKD files in 2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.PKV files contain political boundaries for the new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formed from the Soviet Union and from Yugoslavia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and Eritrea, for Australian States, and for Scotl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 These borders are not included in Micro Doc's .PK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in the original ASCII version of 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nspection of the above table shows that the rank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eographic features in Micro Doc's .PKD files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a single major category (International Bound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Rivers, or Internal Boundaries).  The dupl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s between major geographic categories means that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ncatenated into a single large file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which category a particular rank corresponds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is problem, ranks in the specially modified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defined so that they ar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feature (see above table).  This modific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files to be concatenated into a single large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, the modified .PKV files were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5 files, each file containing all geographic featur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gion.  The 5 regions are (1) Africa, (2)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urope and Asia), (3) Oceania (Indonesia, Australia, New Zea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cific Islands), (4) Latin America (including Antarctic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5) North America (Canada and the United States).  The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individual regions or for the entire world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gh density, floppy disks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WDB-II,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, which contains all data from WDB-II for the isl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 is included on the VERSAMAP disk.  To plot the ma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Set the map boundaries at 26 N to 21 N latitude, and 119 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E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Import the file VMTAIWAN.PKV into VERSAMAP using the Map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plots maps using Micro Doc's packed .PKD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jor category of data being plotted from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filename of the input file.  In Micro Doc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scheme, this letter is unique for each of the 4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categories.  The third letter must be B for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ternational Boundaries or Limits of Sovereignty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 for Coastlines, Islands, and Lakes; it must be 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; and it must be P for Internal Political Bounda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n filenames is not necessary when you use .PKV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eographic ranks in .PKV files a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     Micro World Data Bank II (MWDB-I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NT, ALL, C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containing 178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nd stored as six byte binary records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WDB-II by Micro Doc (3108 Jackson Street, Bellevue, 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5).  An enhanced version of MWDB-II, containing bounda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untries which have formed from the Soviet Union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ia, for Slovakia and Eritrea, for Canadian Provinc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stralian States is available from the author. 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, VERSAMAP Micro World Database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MWDB-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islands, lakes, rivers, countries, and U.S.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contains several types of digital map files.  The fir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extension .PNT) contains points from a singl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t 5 levels of detail.  The second file type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) contains points for all geographic features at a sing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.  A third MWDB-II file, MWDB5.CCI, contains only cou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, and island points at the lowest level of det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 and .CCI files are made from the .PNT files using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.EXE, supplied with MWDB-II.  SELECT.EX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build customized map files containing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and levels of detail.  To save disk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1.ALL and MWDB2.ALL, the 2 largest files,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WDB-II package.  They are constructed by the user from the .P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ELECT.EXE upon receiving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Size(bytes)   # Points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1.ALL    1,068,408     178,068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2.ALL      652,500     108,7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3.ALL      157,176      26,1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4.ALL       82,560      13,7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ALL       27,180       4,5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CCI       19,110       3,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ST.PNT      449,802      74,967    Coas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.PNT      211,026      35,171    Is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.PNT       90,708      15,118    L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VER.PNT      169,164      28,194    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PNT      134,154      22,359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.PNT       13,554       2,259    U.S. Stat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     VERSAMAP Micro Wor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containing 196,000 latitude, longitude points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are rounded to the nearest minute and stored as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inary records.  This database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described in Section 7.2.  Both map databases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  Enhancements incorporated in the VERSAMAP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base include (1) borders for the new countrie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rom the Soviet Union; (2) borders for Eritrea, Slovaki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ugoslav Republics, (3) borders for Canadian Provinces;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for Australian States; (5) more detail for U.S.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; (6) increased detail for the borders of Israel, O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Arab Emirates, and Yemen; and (7) removal of th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st and West Germany, and between the Yemen Arab Re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eople's Democratic Republic of Ye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 through VMAP5.MAP, the digital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, are enhanc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.ALL files in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: 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nd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AMAP Micro World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Size      Number     Avg distance betwee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tes)    Points        nautical miles   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1.MAP   1,174,788   195,798             4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2.MAP     719,670   119,946             6          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3.MAP     187,122    31,187            19          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4.MAP      98,490    16,415            33           6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5.MAP      34,944     5,824            72          1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et of VERSAMAP Micro World Database .MAP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floppy disk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     USGS Digital Line Graph Data (USGS DL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GRF, G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developed by the U.S. Geological Surve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maps of all 50 states.  The database divides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into 21 sections.  The digital data for each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jor categories: (1) streams and rivers,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and lakes, (3) roads, (4), railroads, (5) pol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, (6) administrative boundaries, (7) cultural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8) hypsography.  Each major category contains numerous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characterized by the size of the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data in the database dates from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USGS DLG database were derived by digitizing 1:2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maps from the National Atlas of the United Sta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0.001 inch.  At 1:2,000,000 scale, 1 inch equal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te miles (1 cm equals 20 km).  Successive poi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re never more than 127 seconds (approximately 2 m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km) of 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available on CD-ROM (US GeoData - 1:2,000,000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(DLG) Data) and can be ordered from the Ea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Information Center, U.S. Geological Survey, 507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eston, VA  22092.  Phone number: 1-800-USA-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maps using DLG data in the graphic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GRF file extension) directly from the above CD-ROM.  These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sist of 20 character ASCII records, in which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are given to the nearest second.  The entire set of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vering all 50 states, occupies 144 million bytes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storage requirements, and speed plotting, the ASCII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nverted to the binary, packed WDB-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  The .GRF files in packed WDB-II form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GRV.  The packed .GRV files occupy 8 times le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18 million bytes) and plot several times fas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CII .GRF files.  Packed .GRV files, for the 21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 or for the entire country,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density, floppy disks from the author.  See Section 1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the USGS DLG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MOAHU.GRV, which contains all data from the US GeoDat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sland of Oahu in the Hawaiian Islands,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o plot the map of Oah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t the map boundaries at 22 N to 21 N latitude, and 159 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W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mport the file VMOAHU.GRV into VERSAMAP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graphic features on in the SELECT USGS DIGITAL LINE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using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.GRF or .GRV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graphic Features Included in USGS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Featu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 and Str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River, double line,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River, double line, center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River, perennial, 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iver, perennial,   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River, perennial,   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River, perennial,   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River, intermittent,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River, intermittent,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River, intermittent,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River, intermittent,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River in lake, perenn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River in lake, perenn.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River in lake, perenn.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River in lake, interm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River in lake, interm.  &gt;=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Braided 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Canal, navigable,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Canal, navigable,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Canal, navigable,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Canal, other,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 Canal, other,    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Canal, other,    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D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    Intercoastal wate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er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U.S. coastline and Great L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Lake, island, perennial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Lake, island, perennial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    Lake, island, perennial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Lake, intermittent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Lake, intermittent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Lake, intermittent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  Marsh, swamp,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Marsh, swamp,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Dry lake, alkali fl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Glacier,     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Glacier,     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ads and Tr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Interstate high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Interstate, pro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Divided highwa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Other hw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Other hwy, non-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Other hwy &lt;10 km from major hw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State secondar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Light dut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Unimproved, fair or dry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Highway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Auto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l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Railroad, mai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Railroad, branc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Railroad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Railroad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Railroad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International treat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      National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       National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      State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       State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County, large cit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       County, large cit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City boundary,     &gt;1.0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City boundary,     &gt;0.5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       City boundary,          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USGS DLG sections 3, 10, 11,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1 do not contain city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features 60, 61, 62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ive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       National park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National park     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      National park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       Indian reservation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7       Indian reservation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Indian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Military reservation    &lt;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Military reservation   &gt;=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Mil.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ltu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      Alaska pip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     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solete database, covering the entire world, develo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.  World Data Bank I contains 79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representing world coastlines.  Latitude and longitu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nearest second.  Data are stored as 20 characte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n 5, 5.25 inch, 360K disks, which can be orde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Technical Information Service, United States Depart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e, 5285 Port Royal Road, 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     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solete, shareware database containing 100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 rounded to thousandths of a degree.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(in both binary and ASCII format) from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continent.  Each of the World Digi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ontains 2 or more map files.  To plot the entir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d database from VERSAMAP, you will have to concate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.MPS (binary) or .MP1 (ASCII) files, since VERSA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more than 9 input files.  The VERSAMAP disks conta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VM_FIX.MPS and VM_FIX.MP1, which must be used to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 files for use with VERSAMAP.  These 2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and VM_FIX.MP1, force a line break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 file when it is concate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E0.MPS + VM_FIX.MPS + E1.MPS + VM_FIX.MPS + E2.MP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M_FIX.MPS + E3.MPS  EUROPE.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dure (without the binary /B switch)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 the World Digitized ASCII .MP1 file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0.MP1 + VM_FIX.MP1 + E1.MP1 + VM_FIX.MP1 + E2.MP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M_FIX.MP1 + E3.MP1  EUROPE.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or VM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     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 PRN or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2 ASCII formats.  These ASCII formats provide an eas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plot their own data with VERSAMAP.  The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SCII files must be PRN for coordinates in degrees, or U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ordinates in meters.  The PRN and UTM file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except for the difference in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1.    Record Structure for PR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expressed as latitude and longitude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; negative values represent South latitude or West long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formula to convert latitude and longitud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grees, minutes, and seconds to decimal deg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/lon = degrees + minutes/60 + seconds/3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cimal position for Rio de Janeiro, Brazil (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53 minutes, 43 seconds south latitude; 43 degre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22 seconds west 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-(22 + 53/60 + 43/3600) = -22.8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-(43 + 13/60 + 22/3600) = -43.2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sition for Paris, France (48 degrees, 50 minut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north latitude; 2 degrees, 20 minutes, 14 seconds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+(48 + 50/60 + 14/3600) = +48.8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+( 2 + 20/60 + 14/3600) = + 2.33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latitude and longitude, input into VERSAMAP, are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The program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less than 101 feet (31 meters, 1 second of lat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N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2.    Record Structure for UT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coordinates are expressed in meters.  Coordinates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, but they may not be neg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M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2 - x coordinate:  meters, value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eparator: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3 - y coordinate:  meters, value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record: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these formats can be generated by most word proc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s, and spread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Several VERSAMAP users report getting INPUT PAS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rror messages when plotting ASCII files.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usually indicates that the ASCII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arriage returns (blank lines)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n the file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delete any blank lines that occu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3.    Plotting Sample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VMAPUSER.PRN and VMAPUSER.UTM on the VERSAMAP dis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files using the above ASCII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contains the names and locations of 4 cities which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ints; plus 5 points in the Indian Ocean which plot as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oints are connected b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UTM contains the names and locations of Belfast and Dub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lot as points; plus 5 points in the center of Irel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a box when the points are connected b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2 files to study the appearance of the different symb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and colors that VERSAMAP can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default Equirectangular projection for VMAPUSER.P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default UTM projection for VMAPUSER.U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Labels option of the Map Design menu,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abels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lect the Map Input Filename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ab to filename #2, type VMAPUSER.PRN or VMAPUSER.UTM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the window titled ENTER SYMBOL TYPE, COLOR, &amp;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, select symbol type Solid square; the color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enta; size 03 pixels; and press Enter on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the window titled SELECT LABEL SIZE &amp; COLOR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oint size 10; label color Light Magenta; PIC font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 on the &lt; ok &gt;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When asked for the next filenam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d filenam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o display the file, select the Size 100% option in th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show the individual cities, marked by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, with their names print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plots as 4 individual points, because all symbol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ine, plot as points.  To plot the 4 individual poin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repeat the above steps, but choose symbol type Lin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cities plot as light magenta dots, 1 pixel in siz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rd to see; but the points of the box are connected by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VMAPUSER.UTM, substitute VMAPUSER.UTM for VMAPUS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hysically separate the X and Y axes, so that they do not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gu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want the grid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nity, depending on the projection and grid chosen. 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X- and Y-axes should be set at 0.  The endin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X- and Y-axes will depend on your graphing program,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hey will be one or both of the values listed under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xes on the VERSAMAP Paramete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s (see Section 5.9, Save as ASCII), from being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gmaPlot.  For use with SigmaPlot, dummy points (X,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0) which indicate line breaks in map output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dashes (X,Y = --------), indicating miss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les are imported into SigmaPlot.  Changing th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rom 5.000000 to -------- can be done using the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command in a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Program Compatibility with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.01, 5.00, 6.00, and 6.20.  VERSAMAP should ru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DOS 3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     Running VERSAMAP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as a DOS program under Microsoft Wind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oose the Run option from the File menu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C:\VERSAMAP\VMAP in the Command Line box.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path name if VERSAMAP is not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hoose the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ERSAMAP using the full screen.  Do not run VERSAMAP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since the mouse will not open VERSAMAP menu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ning in a Window.  If you must work in a Window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to open the VERSAMAP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   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conventional memory required to run VERSA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when the Courier or Helvetica fonts are loa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ith no font loaded, VERSAMAP requires at least 443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conventional memory.  With the Courier VG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the program requires 468,000 bytes of free memory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 VGA font loaded, VERSAMAP requires 508,000 bytes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     Program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program overlays to minimiz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Overlays are stored in extended or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conventional memory as needed.  On compute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or expanded memory, overlays are loaded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its use of program overlays, VERSAMAP runs fast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equipped with extended or expanded memory.  If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s not available, you will notice a delay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s, as overlays are loade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s short for hard disks, but can be long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from a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 Video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systems with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and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20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run on their systems because it did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 adapter (VGA or EGA) in their computer. 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modified to allow users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a particular video mode.  This is done by add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 after the word VMAP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.  VERSAMAP recognizes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            Run VERSAMAP, allow program to selec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IDEO       Display video monitor and adapter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ELP        Display list of vali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         Force program to run in color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MONO     Force program to run in monochrome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GA         Force program to run in color or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AMAP cannot recognize the video system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error message "VERSAMAP 1.51 does not sup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nd/or video display adapter!"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you know the type of video adapter and monito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force VERSAMAP to run in that video mod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force VERSAMAP to run in color EGA mod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nown to contain an EGA video adapter and a col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ype the command VMAP EGA at the DOS promp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  Install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of VERSAMAP is described in the file VMAPREAD.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VMAPREAD.ME for instructions on how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your hard drive.  Due to its size, VERSAMAP canno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ow-density 5.25", 360K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, once it has been installed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RSAMAP files, type VMAP at the DOS promp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1)              page 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Registration, version 1.51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rk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5" 1.2M                    3.5"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1)              page 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maps VMAP3.MAP (31,000 points) and VMAP5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,000 points), and gazetteer containing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0 world 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cover.  The text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text of the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5 maps, VMAP1.MAP (196,000 point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 (6,000 points).  See Section 7.3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7.1 of 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  VERSAMAP Order Form (version 1.51)              page 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7.4 of instruction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.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.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written in Microsoft Visual Basic for MS-DOS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font files COURB.FON, COURE.FON, HELVB.FON, and HELVE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Microsoft BASIC 7.0.  Portions(C) 1982-1989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files, VMAP1.MAP through VMAP5.MAP, contain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, a digital map databas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by Fred Pospeschil and Antonio Riv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World Data Bank II files (.PKV file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VERSAMAP are derived from the packed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World Data Bank II (.PKD file extension) develo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 by Fred Pospeschil (Micro Doc, 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, 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is a registered trademark of Autodesk, Inc.  CorelDRA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Corel Systems Corporation.  Epson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Epson America, Inc.  Grapher is a trademark of 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 Hewlett-Packard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.  Lotus and 1-2-3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tus Development Corporation.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and Windows, Visual Basic, and MS-DOS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oft Corporation.  SigmaPlot is a trademark of Ja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   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  Conceptual placement of a projection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axis (polar, equatorial, obl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projection:   Projection on which the azimuth or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entral point to any other point is shown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le of an azimuthal projection is constant alo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erence of any 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meridian:   Meridian passing through the center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, often a straight line about which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projection:   Projection on which all angles at each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rved.  On a conformal projection the scale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on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ylind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:   A solid geometric figure formed by rotating an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ts shorte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projection:   Projection on which the area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ons are shown in the same proportion to their true area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s may be greatly 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aspect:   Aspect of a projection on which the cen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some point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projection:   Projection that maintains constan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all great 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:   Any circle on the surface of the earth (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sphere) formed by the intersection of the surfac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passing through the center of the earth.  I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st distance between any two points on the circ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important for navigation.  All meridia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are great 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:   Network of lines representing a sel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s and meri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:   Unit of length in the metric system.  1 km =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 = 0.53961 nautical miles = 3280.8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:   Angle made by a perpendicular to a given poi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of the earth and the plane of the Equator, north or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90 degrees.  One of the two common geographic coordina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:   Angle made by the plane of a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point on the earth's surface and the plane of the (pr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idian passing through Greenwich, England, east or west to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.  One of the two common geographic coordinates of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:   Reference line on the earth's surface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ssing through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 and some third point on the surface.  This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by its longitude.  On the earth, this line is ha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:   Basic unit of distance in the metric system.  Orig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s 1/10,000,000 of the distance from the equat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.  Consequently, 90 degrees of latitude i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10,000,000 meters.  1 meter = 3.2808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utical mile:   One minute of arc along a great circle.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ical earth of radius 6371 km, 1 nautical mile = 185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 = 6080 feet = 1 minute of arc.  Consequently, 1 deg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rc = 60 minutes of arc = 60 nautical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aspect:   Aspect of a projection on whic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located at a point which is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pole nor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:  Small circle on the surface of the earth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rallel to the pla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quator.  This line is identified by its latitu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(a great circle) is also treated as a parall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aspect:   Aspect of a projection on which the earth is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ola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of the earth:   VERSAMAP assumes that the earth is a sp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dius 6371 km for all projections except the Univers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verse Mer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:  Ratio of the distance on a map to the corresponding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; usually stated in the form 1:5,000,000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 cone, cylinder:   A secant cone or cylinder inters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surface along two separat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:   Circle formed by the inters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and a plane that does not pass throug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.  Parallels of latitude, other than the Equator, are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oid:   A solid geometric figure formed by rotating an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ts shorte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:   A parallel of latitude along which the sca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is correct.  There are one or two standard paralle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ylindrical and conic map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te mile:   Unit of distance on land.  1 statute mile = 52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t = 1.60934 km = 0.86842 nautical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   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otting maps with VERSAMAP it is useful to have an atla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latitude/longitude coordinates of the area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.  An easy to use, up-to-date, and reasonably priced atl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Reference World Atlas.  1995.  Rand McNally &amp; Compan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.  58 pages.  $5.95.  ISBN 0-528-83733-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asily understandable book on the theory of map projection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er W. McDonnell.  1991.  Introduction to Map Proj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Landmark Enterprises, 10324 Newton Way, Ran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ova, California  95670.  198 pages.  ISBN 0-8247-68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projections and equations used in this program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definitions in the Glossary are taken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hn P. Snyder.  1987.  Map Projections - A Working Manu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eological Survey Professional Paper 1395.  U.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ment Printing Office.  383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ions.  U.S. Geological Survey Professional Paper 145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249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, technical book on map projection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H. Maling.  1992.  Coordinate Systems and Map Proj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Pergamon Press, Oxford.  476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BN 0-08-037234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  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 . . . . . . . . . . . . . . . . . . . . . 1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t to Map. . . . . . . . . . . . . . .16, 25, 28, 30,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boundaries. . . . . . . . . . . . . . . . . .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hanistan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. . . . . . . . . . . . . . . . . . . . . . .19, 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y . . 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ka pipeline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s equal-area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. . . . . . . . . . . . . . . . . . . . . . . .25, 3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. . . . . . . . . . . . . . . . . . . . . . . . . 4-6, 2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arctica . . . . . . . . . . . . . . . . . . . . . . .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. . . . . . .2, 28-30, 32, 34, 35, 38-40, 42, 44, 48, 51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. . . . . . . . . . . . . . . . . . . . . . . . .13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n states. . . . . . . . . . . . . .24, 25, 43, 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. . . . . . . . . . . . . . . . . . . . . . . . . .2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. . . . . . . . . . . . . . . . 10, 13, 14, 16-18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al-area . . . . . . . . . . . . . . . .10, 14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idistant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. . . . . . . . . . . . . . . . . . 7, 16, 30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l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file. . . . .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ain. 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m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. . . . . . . . . . . . . . . . . . . . . . . . .44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 . . . . . . . . . . . . . . .24, 25, 43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. . . . . . . . . . . . . . . . . . . . . . . . . . .25, 34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atitude of the map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map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. . . . . . . . . . . . . . . . . . . . . .2, 27-30, 32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e. . . . . . . . . . . . . . . . . . . . . . . . . . . .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. . . . .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. . . . . . . . . . . . . . . . . . . . . 24, 43-4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. . . . . . . . . . . .7, 16, 23-26, 30, 33, 34, 36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. . . . . . . . . . . . . . . . . . . . . . . .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. . . . . . . . . . . . . . . . . . . . . 1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. 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. . . . . . . . . . . . . . . . . . . . 10-13, 16, 2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. 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. . . . . . . . . . . . . . . . . . . .10, 12, 16, 22, 6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. . . . . . . . . . . . . . . . . . . . . . . . . .3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 . . . . . . . . . . . . . . . . . . .20, 24, 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E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V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. . . . . . . . . . . . . . . . . . . 2, 25, 26, 28, 29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. . . . . . . . . . . . . . . . . . . . . . .10, 6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. . . . . . . . . . . . . . . . . . . . . . . . . . . . .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lipping. . . . . . . . . . . .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. . . . . . 1, 4, 5, 9, 13, 17-25, 29, 33, 34, 36, 3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atitude between grid marks . . . . . . . . . . .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ongitude between grid marks. . . . . . . . . . .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. . . . . . . . . . . 1, 25, 34, 42, 47, 4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. . . . . . . . 1, 2, 4, 25, 33, 34, 39, 42, 46, 4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. . . . . . . . . . . . . .4, 29, 31-33, 35, 51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1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irectory . . . . . . . . . . . . . . . . . . . . . . .3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evious Text. . . . . . . . . . . . . . . .16, 29, 3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surface in kilometers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. . . . . . . . . . . . . . . 3, 5, 6, 27, 51, 54, 56, 5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. . . . . . . . . . . . . . . . . . . . . . . 2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. . . . . . . . . . . . . . . . . . . . . .2, 27-30, 32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most long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ing. . . . . . . . . . . . . . . . . . . . . . . . .15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. . . . . . . . . . . . . . . . . . . . . . 2-4, 28, 29, 32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. . . . . . . . . . . . . . . . . . . . . .10, 14, 1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. . . . . . . . . . . . . 10-12, 14, 16, 17, 22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. . . . . . . . . . . . . . . . . . . . . . .11, 1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. . . . . . . . . . . . . . . 10-14, 16, 17, 22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conic. . . . . . . . . . . . . . . . . .10, 12, 16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. . . . . . . . . . 4, 9-11, 16, 17, 23, 38, 39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trea. . . . . . . . . . . . . . . . . . . . . . . . .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. . . . . . . . . . . . . 9, 17, 18, 21, 22, 5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. . . . . . . . . . . . . . . . . .5-7, 9, 27, 28, 35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. 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. . . . . . . . . . . . . . . . . . . . . . .19, 42, 4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st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. . . . . . . 1, 5-7, 10, 17, 22-24, 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. . . . . . . . . . . . . . . . . . . 26, 29, 30, 32, 38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. . . . . . . .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. . . . . . . . . . .24, 25, 31, 33, 34, 36-40, 45-4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. . . . . . . . . . . . . . . . . . . . . . . . . . . 2, 2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. . . 2, 16, 25, 26, 28, 29, 54, 5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. . . . . . . . . . . 34, 38, 40, 42, 43, 48, 51-53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 . . . . . . . . . . . . . . . . . . . . . . . . . 6, 19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-Kruger . . . . . . . . . . . . . . . . . . . .14, 15,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 . . . . . . . . . . . . . . .24, 34, 38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Survey. . . . . . . . . . . . . .25, 34, 42, 47, 4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nic . . . . . . 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. . . . . . . . . . . . . . . . . . . . . . . . . . .5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 . . . . . . . . . . . . . . . . . . . . . .32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. . . . . . . . . . . . . .16, 23, 32, 35, 40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Report. . . . . . . . . . . . . . . . .23, 32, 35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. . . . . . . . . . . . . . . . . . . . . . . . . . . 34, 47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color . . . . . . . . . . . . . . . . . . . . . . .16, 30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. . . . . . . . . . . . . . . . . . . . . . . . .3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type. . . . . . . . . . . . . . . . . . . . . .16, 24, 3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. . . . . . . . . . . . . . . . . . . . . . . .2, 34, 47-4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er equal-area. . . . . . . . . . . . . . . . . . . .10, 11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aii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E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VGA.FON . . . . . . . . . . . . . . . . . . . . . . . . 2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. . . . . . . . . . . . . . .2, 4, 25, 26, 28, 29, 5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. . . . . . . . . . . . . . .26, 29, 32, 38, 40, 44, 4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. . . . . . . . . . . . . . . . . . . . . . . . . . . 1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.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onesia. . . . . . . . . . . . . . . . . . . . . . . .19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. . . . . . . . . . . . . . . .5, 9, 25, 33, 34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st end of file . . . .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 . .1, 19, 23, 25, 28, 30, 32, 36-40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VERSAMAP. . . . . . . . . . . . . . . . . . . .1, 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land. . . . . . . . . . . . . . . . . . . . . . . . .19, 20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 . . . . . . . . . . . . . . . . . . . . . . 24, 43-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 . . . . . . . . . . . . . . . . . . . . . . . . . . .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.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sovsky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 . . . . . . . . . . . . . . . . . . . .16, 29, 30, 34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. . . . . . . . . . . . . . . . . . . . . . 24, 43, 45-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. . . . . . . . . . . . . . . . . . . . . . . . . . 2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. . . . . . . . . . . . . . . . . . . . . . . .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. . . . . . . . . . . .1, 5, 6, 16-22, 35, 39, 40, 5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mits. . . . . . . . . . .7, 8, 16, 1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. . . . . . . . .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B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. . . . . . . . . . . . . . . . .7, 8, 24, 34, 35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. . . . . . . . . . . . . .1, 5, 6, 16-22, 35, 39, 5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. . . . . . . . . . . . . . . . . . . . . . . . .26, 32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. . . . . . . . . . . . . . . 2, 4, 5, 25, 33, 34, 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Boundaries . . . . . . . . . . . . . . 7, 8, 16-18, 20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. . . .1, 16, 25, 28, 30, 31, 35-38, 40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names. . . . . . . . . . .25, 32, 33, 38, 40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arameter Report . . . . . . . . . . . . . . 19, 32, 35-37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processor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. . 1, 4-10, 16, 19, 23, 25, 27, 28, 30-32, 35-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. . . . . . . . . . . . . . . . . . 4-7, 9, 27, 35-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. . . . . . . . . . . . . . . . . . .9-11, 14, 16, 1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. . . . . . . . . . . . . . 5, 11, 12, 14, 15, 18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. .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oc. . . . . . . . . . . . . . . . . . . . . . 42, 44-4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 . . . . . . . . .1, 7, 24, 34, 42, 4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. . . . . . . . . . 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. . . . . . . . . . . . . . . . . . . . 4, 6, 7, 27, 28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1. . . . . . . . . . . . . . . . . . . . . . . . . . . 2, 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. . . . . . . . . . . . . . . . . . . . . . . . . . . 2, 33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. . . . . . . . . . . . . . . . . . . . .24, 25, 42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Grid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Zealand. . . . . . . .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 . . . . . . . . . . . . . . . . . . .19, 4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ing . . . . . . . . . . . . . . . . . . . . . . . . 15, 1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hu . . . . . . . . . . . . . . . . . . . . . . . . . . . . 2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. . . . . . . . . . . . . . . . . . . . . . . . . . .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. . . . . . . . . . . . . . . . . . . . . . . . . . .44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an . 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. . . . . . . . . . . . . .1, 2, 4, 44, 47, 48, 58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 . . . . . . . . . . . . . . . . . . . .10, 13, 1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. . . . . . . . . . . . . . . . . . . . . .27,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stan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. . . . . . . . . . . . . . . . . .11, 12, 22, 23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. . . . . . . . . . . . . . . . . 2, 27, 28, 30, 32, 36, 37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pines. . . . . . . . . . . . . . . . . . . . . . . . .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. . . . . . . . . . . . . . . . . . . .2, 25-30, 32, 37, 3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 . . . . . . . . . . . . . . . . . . . . . . . .25, 26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D. . . . . . . . . . . . . . . . . . . . . . . . . 34, 42-4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V. . . . . . . . . . . . . . . . . . . . . .2, 34, 42-45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. . . . . . . . . . . . . . . . . . . . . . . . . . .25, 33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ize . . . . . . . . . . . . . . . . . . . . .25, 29, 34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. . . . . . . . . . . . . . . . . . . . . .11, 13, 15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boundaries . . . . . . . . . . . . . . 38, 43-45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. . . . . . . . . . . . . . . . . . . .33, 39, 40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p. . . . . . . . . . . . . . . . . . . .27, 28, 30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. . . . . . . . . . . . . . . . . . . . . . . . . .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Graph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 . . . . . . . . . . . . . . .2, 4, 29, 30, 33, 34, 40, 5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. . . . . . . . . . . . . . . . . . . . 1, 5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of earth. . . . . . . . . . . . . . . . . . .10, 14, 1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roads. . . . . . . . . . . . . . . . . . . . . . . .38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Map Design. . . . . . . . . . . . . . . . . . . . . .16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. . . . . . . . . . . . . . . . . . . . . . . . .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1, 3, 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 . . . . . . . . . . . . . . . . . . . . . 24, 38, 43-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. . . . . . . . . . . . . . . . . . . . . . . .10, 12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 . . . . . . . . . 1, 4, 9, 23, 31, 37, 39, 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ASCII. . . . . . . . . . . . . . . . . .28, 32, 38, 39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. . . . . . . . . . . . . . . . . . . . .27, 30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DXF. . . . . . . . . . . . . . . . . . . . . . .27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CX. . . . . . . . . . . . . . . . . . .27, 28, 30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IC. . . . . . . . . . . . . . . . . . . . . . .27, 3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reat Circle. . . . . . . . . . . . . . . . . . . . . .3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p Design. . . . . . . . . . . . . . . . . . . . . . .16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land . . . . . . . . . . . . . . . . . . . . . . . . . .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. . . . . . . . . . . . . . . . . . . . . . .16, 2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. . . . . . . . . . . . . . . . . . . . . . .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. . . . . . . . . . . . . . . . . . . . . . 2-4, 4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. . . . . . . . . . . . . . . . . . . . . . . . . .5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100%. . . . . . . . . . . . . . . . 4, 37, 39, 41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70% . . . . . . . . . . . . . . . . . . . . . . . .37, 39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. . . . . . . . . . . . . . . . . . . . . . . .4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of digital map data. . . . . . . . . . . . . . . . . 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t Union . . . . . . . . . . . . . . . . . . . .19, 44, 4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6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oid . . . . . . . . . . . . . . . . . . . . . . . .19,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. . . . . . . . . . . . . . . . . . .22, 2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. . . . . . . . . . . . 12, 24, 25, 42-44, 46-48, 51, 58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graphic. . . . . . . . . . . . . . . .10, 13, 15, 17, 18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 . . . . . . . . . . . . . . . . . . . . . . . . . .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z canal 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. . . . . . . . . . . . . . . . . . . . . . . . . . .3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 . . . . . . . . . . . . . 7, 8, 22, 23, 27, 33, 34, 36-39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 . . . . . . . . . . . . . . . . . . . . . . . . . 2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. . . . . . . . . 2, 8, 16, 25-31, 34, 36, 37, 39, 41, 53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 . . . . . . . . . . . . . . . . . . . . . . . . . . .25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iland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eological Survey . . . . . . . . . . .25, 34, 42, 47, 4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. . . . . . . . . . . . . . . . . . . . .24, 43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Arab Emirates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 . . . . . . . . .12, 25, 42, 44, 47, 48, 51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Transverse Mercator. . . . . . . . . . . . . . . .10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. . . . . . . . . . . . . . . . . . . 1, 2, 25, 42, 47-5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DLG . . . . . . . . . . . . . . . . . . . . .2, 25, 42, 47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. . . . . . . . . . 2, 10, 14, 15, 18-21, 29, 30, 33, 34, 52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M zone . . . . . . . . . . . . . . . . . . . . . . . . . . 1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. . . . . . . . . . . . 1, 46, 4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 . . . . . . . . . . . . . .10, 13, 17, 18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. . . . . . . . . . . . . . . . . . . 2-4, 28, 29, 32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. . . . . . . . . . . . . . . . . . . . . . . . . . .29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isk Directory. . . . . . . . . . . . . . . . . . . . .3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 . . . . . . . . . . . . . . . . . . . . . . . . . 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. . . . . . . . . . . . . . . . . . . . . . . . . 2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DOC . . . . . . . . . . . . . . . . . . . . . . . . . . 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EXE . . . . . . . . . . . . . . . . . . . . . . . . . . 2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. . . . . . . . . . . . . . . . . . . . . . . .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2.MAP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3.MAP. . . . . . . . . . . . . . . . . . . . . . .2, 4, 4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4.MAP. . . . . . . . . . . . . . . . . . . . .2, 5, 25, 3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. . . . . . . . . . . . . . . . . . . . .2, 4, 47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. . . . . . . . . . . . . . . . . . . . . . . .2, 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. . . . . . . . . . . . . . . . . . . . . . . . 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UTM . . . . . . . . . . . . . . . . . . . . . . . . 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CITY.PRN . . . . . . . . . . . . . . . . . . . . . . . . . .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AHU.GRV . . . . . . . . . . . . . . . . . . . . . . . . . 2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 . . . . . . . . . . . . . . . . . . . . . . . . 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. . . . . . . . . . . . . . . . . . . . . . . . . . .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aw Pact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. . . . . . . . . . . . . . . . . . . . .25, 42, 44, 46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most longitude of the map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. . . . . . . . . . . . . . . . . . . . . . 1, 27, 56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. . . . . . . . . . . . . . . . . . . . . .3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. . . . .1, 2, 7, 24, 25, 34, 42-44, 46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. . . . . . . . . . . . . . . . . . . . . 2, 3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axis Length. . . . . . . . . . . . . . . . . . . . . . . .35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. . . . . . . . . . . . . . . . . . . . . . . .35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men. . . . . . . . . . .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 Republics . . . . . . . . . . . . . . . . . . . . . .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51                                    Page  7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